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91476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819195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